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 по технологии обработки швейны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206115" cy="24003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0</wp:posOffset>
                </wp:positionV>
                <wp:extent cx="24003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да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зготовить мини – полотенце со сборкой и притачной двойной планкой на одной из поперечных сторон, окантовкой по периметру и петелькой в верхней части из окантовочной тесьмы, расположенной по центр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1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Задание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изготовить мини – полотенце со сборкой и притачной двойной планкой на одной из поперечных сторон, окантовкой по периметру и петелькой в верхней части из окантовочной тесьмы, расположенной по центр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ок 1. Образец полотенца</w:t>
      </w:r>
    </w:p>
    <w:p>
      <w:pPr>
        <w:pStyle w:val="Normal"/>
        <w:spacing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543300" cy="148336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278.95pt;height:11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4859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16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-64770</wp:posOffset>
                </wp:positionV>
                <wp:extent cx="5721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15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6pt;margin-top:-5.1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15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0</wp:posOffset>
                </wp:positionV>
                <wp:extent cx="1600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pt" to="296.95pt,2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90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pt" to="369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pt" to="89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571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35433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368.95pt,9.6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ок 2. Нижняя деталь полотенца ,1 деталь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61620</wp:posOffset>
                </wp:positionV>
                <wp:extent cx="1143000" cy="4572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0.6pt;width:89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61620</wp:posOffset>
                </wp:positionV>
                <wp:extent cx="0" cy="4572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6pt" to="180pt,56.5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1650</wp:posOffset>
                </wp:positionH>
                <wp:positionV relativeFrom="paragraph">
                  <wp:posOffset>159385</wp:posOffset>
                </wp:positionV>
                <wp:extent cx="457835" cy="3435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6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9.5pt;margin-top:12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6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5990</wp:posOffset>
                </wp:positionH>
                <wp:positionV relativeFrom="paragraph">
                  <wp:posOffset>257810</wp:posOffset>
                </wp:positionV>
                <wp:extent cx="295275" cy="635"/>
                <wp:effectExtent l="5715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1">
                              <a:moveTo>
                                <a:pt x="0" y="0"/>
                              </a:moveTo>
                              <a:lnTo>
                                <a:pt x="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1" path="m0,0l465,0e" stroked="t" o:allowincell="f" style="position:absolute;margin-left:173.7pt;margin-top:20.3pt;width:23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1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5515</wp:posOffset>
                </wp:positionH>
                <wp:positionV relativeFrom="paragraph">
                  <wp:posOffset>342900</wp:posOffset>
                </wp:positionV>
                <wp:extent cx="285750" cy="635"/>
                <wp:effectExtent l="5080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174.45pt;margin-top:27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0" cy="411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pt" to="198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0" cy="411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288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81280</wp:posOffset>
                </wp:positionV>
                <wp:extent cx="571500" cy="2305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15pt;mso-wrap-distance-left:9.05pt;mso-wrap-distance-right:9.05pt;mso-wrap-distance-top:0pt;mso-wrap-distance-bottom:0pt;margin-top:6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1430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287.95pt,0.2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21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унок 3. Верхняя деталь полотенца, 2 детал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ая карта изготовления образца полотенца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87"/>
        <w:gridCol w:w="2367"/>
        <w:gridCol w:w="2003"/>
        <w:gridCol w:w="2285"/>
      </w:tblGrid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рабо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услов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6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ой деталей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2,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долевой нити, размеры, количество деталей</w:t>
            </w:r>
          </w:p>
        </w:tc>
      </w:tr>
      <w:tr>
        <w:trPr>
          <w:trHeight w:val="1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нижней дета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долевая нить вдоль детали; размер: 15 х 30 см; припуски шва по периметру 0,7 – 1,0 см;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верхней детали (2 дет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долевая нить совпадает с долевой нитью полотенца, размер 10 х 6 см; величина припуска по периметру 0,7 – 1,0 см.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углов деталей полотенца. Закруглить концы нижней детали полотенца по одной из поперечных сторон и верхней – по верхнему срез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отложить от каждого угла по длине стороны отрез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разделить прямой угол АСВ попол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тложить отрезок С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сти дугу через три точ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по полученной линии, срезать угол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длина отрезка 2см = АС=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длина отрезка 0,8см = С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object w:dxaOrig="17715" w:dyaOrig="80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.45pt;margin-top:8.85pt;width:89.1pt;height:85.7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845734247" r:id="rId3"/>
              </w:objec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роверить точность длины отрез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чёткость и симметричность линий закруглений.</w:t>
            </w:r>
          </w:p>
        </w:tc>
      </w:tr>
      <w:tr>
        <w:trPr>
          <w:trHeight w:val="5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единение двух верхних деталей с верхним срезом нижней детали полотенца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качество сборки, соблюдение ширины шв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точность соединения деталей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облюдение ширины шва, качество строч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качество совмещения деталей, отсутствие заминов и перекосов при стачивании, заутюживании и приутюживании верхней и нижней деталей.</w:t>
            </w:r>
          </w:p>
        </w:tc>
      </w:tr>
      <w:tr>
        <w:trPr>
          <w:trHeight w:val="7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6" w:hanging="28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рать сборку по верхнему срезу полотенца на величину 5 с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76" w:hanging="28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ложить присбореную нижнюю деталь между двумя верхними, уравнивая срез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76" w:hanging="28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колоть, сметать, стача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76" w:hanging="28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брать сметку, шов приутюжи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76" w:hanging="28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тачные верхние детали полотенца заутюжить вверх, закругленные срезы сколоть, сметать с трех сторон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5 – 0,7 см, длина стежка 0,5 с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ить прямые срезы и углы верхней дета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" w:leader="none"/>
              </w:tabs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8 – 1,0 с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сложить лицо с лицом, уравнивая срез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48680"/>
                                  <a:ext cx="476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1">
                                      <a:moveTo>
                                        <a:pt x="0" y="0"/>
                                      </a:moveTo>
                                      <a:lnTo>
                                        <a:pt x="7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300960"/>
                                  <a:ext cx="457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">
                                      <a:moveTo>
                                        <a:pt x="0" y="0"/>
                                      </a:move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360" to="143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50,1" path="m0,0l750,0e" stroked="t" o:allowincell="t" style="position:absolute;left:685;top:234;width:74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20,1" path="m0,0l720,0e" stroked="t" o:allowincell="t" style="position:absolute;left:715;top:474;width:7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48680"/>
                                  <a:ext cx="476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1">
                                      <a:moveTo>
                                        <a:pt x="0" y="0"/>
                                      </a:moveTo>
                                      <a:lnTo>
                                        <a:pt x="7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300960"/>
                                  <a:ext cx="457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">
                                      <a:moveTo>
                                        <a:pt x="0" y="0"/>
                                      </a:move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360" to="143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50,1" path="m0,0l750,0e" stroked="t" o:allowincell="t" style="position:absolute;left:685;top:234;width:74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20,1" path="m0,0l720,0e" stroked="t" o:allowincell="t" style="position:absolute;left:715;top:474;width:7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260,180" to="126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327025</wp:posOffset>
                      </wp:positionV>
                      <wp:extent cx="771525" cy="635"/>
                      <wp:effectExtent l="10160" t="10160" r="9525" b="82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1">
                                    <a:moveTo>
                                      <a:pt x="0" y="0"/>
                                    </a:move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1" path="m0,0l1215,0e" stroked="t" o:allowincell="t" style="position:absolute;margin-left:35.4pt;margin-top:25.75pt;width:60.7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54710" cy="67564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5036" t="85665" r="8932" b="7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330200</wp:posOffset>
                      </wp:positionV>
                      <wp:extent cx="800100" cy="635"/>
                      <wp:effectExtent l="9525" t="10160" r="10160" b="82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">
                                    <a:moveTo>
                                      <a:pt x="0" y="0"/>
                                    </a:moveTo>
                                    <a:lnTo>
                                      <a:pt x="126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" path="m0,0l1260,0e" stroked="t" o:allowincell="t" style="position:absolute;margin-left:31.65pt;margin-top:26pt;width:62.95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0</wp:posOffset>
                      </wp:positionV>
                      <wp:extent cx="635" cy="695325"/>
                      <wp:effectExtent l="10795" t="10160" r="825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95">
                                    <a:moveTo>
                                      <a:pt x="0" y="0"/>
                                    </a:moveTo>
                                    <a:lnTo>
                                      <a:pt x="0" y="109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95" path="m0,0l0,1095e" stroked="t" o:allowincell="t" style="position:absolute;margin-left:14.4pt;margin-top:0.5pt;width:0pt;height:54.7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54710" cy="675640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5036" t="85665" r="8932" b="7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зготовление петли из окантовочной тесь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) сложить тесьму (длина 10 см) изнаночной стороной внутрь по длине, заутюжит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) подогнуть продольные срезы во внутрь, приутюжит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) сколоть, проложить строчку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утюжит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ивая срез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подгиба – 0,5 – 0,7 с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полного прилег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олки перпендикулярно длине петли, ширина шва 0,1 – 0,2 с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247015</wp:posOffset>
                  </wp:positionV>
                  <wp:extent cx="685800" cy="177165"/>
                  <wp:effectExtent l="0" t="0" r="0" b="0"/>
                  <wp:wrapNone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0721" t="7309" r="3762" b="90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641350" cy="82359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0715" t="9898" r="3752" b="80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258445</wp:posOffset>
                  </wp:positionV>
                  <wp:extent cx="685800" cy="177165"/>
                  <wp:effectExtent l="0" t="0" r="0" b="0"/>
                  <wp:wrapNone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0721" t="7309" r="3762" b="90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8430</wp:posOffset>
                      </wp:positionV>
                      <wp:extent cx="57150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10.9pt" to="63.4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41350" cy="82359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0715" t="9898" r="3752" b="80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равильность складывания, качество ВТО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размерные признаки ширины окантовки в готовом виде (0,7 – 0,8 см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качество строчки, ширина шва.</w:t>
            </w:r>
          </w:p>
        </w:tc>
      </w:tr>
      <w:tr>
        <w:trPr>
          <w:trHeight w:val="1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антовка срезов полотенц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) приложить окантовку лицевой стороной к изнаночной стороне нижней детали и лицевой к верхней; приметать, притачать по контуру, одновременно вставляя петлю из тесьмы по центру верхней детал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) концы окантовочной тесьмы соединить накладным швом с закрытым срезо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ипуск шва заутюжить, приутюжить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) обогнуть припуск шва тесьмой, загнуть противоположный срез тесьмы, сколоть, наметать, настрочить с закрепками; ВТО шва, изделия; готовую петлю можно вставить под строчку настрачивания тесьм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) настрочить петлю на верхний срез окантовочного шва с закрепками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5 – 0,7 с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2 см, величина закрепки 0,5-0,7 с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еличине ширины петли, ширина шва 2-3 мм, величина закрепки 0,5 – 0,7 см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1334770" cy="528955"/>
                  <wp:effectExtent l="0" t="0" r="0" b="0"/>
                  <wp:docPr id="3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305" t="1707" r="-7" b="55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036320" cy="473710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6675" t="85086" r="21669" b="7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268095" cy="10198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чество строчки, соблюдение ширины шва, ширины окантовки в готовом вид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,7 – 0,8 см)</w:t>
            </w:r>
            <w:r>
              <w:rPr>
                <w:rFonts w:cs="Times New Roman" w:ascii="Times New Roman" w:hAnsi="Times New Roman"/>
              </w:rPr>
              <w:t>, соединение концов окантовочной тесьмы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размерные признаки готового изделия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лина 35 см, по ширине 10 см в верхней части, 15 см в нижней част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ТО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настрачивания или втачивания петли на тесьму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 практического задания, 8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чность выкраивания деталей: нижней -15 х 30 см, верхней - 10 х 6 см, наличие всех детале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направления долевой нити в детал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борки и притачивания верхних деталей полотенца, ВТ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и качество обработки, месторасположения петли, ее величина (4 см) и правильность притачивания. Наличие закреп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ек, ширины притачивания и настрачивания окантовочной тесьмы 0,5 – 0,7 см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Ширина окантовки в готовом вид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,7 – 0,8 см)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единение концов окантовочной тесьмы, наличие закрепок, их величин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-0,7 с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ёткость и симметричность линий закруг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 готового изделия, соблюдение размерных признаков готового изделия: длина 35 см, по ширине 10, 15 с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равил охраны труда и техники безопас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57:00Z</dcterms:created>
  <dc:creator>Вера</dc:creator>
  <dc:description/>
  <cp:keywords/>
  <dc:language>en-US</dc:language>
  <cp:lastModifiedBy>razulevichnv</cp:lastModifiedBy>
  <dcterms:modified xsi:type="dcterms:W3CDTF">2018-09-28T07:46:00Z</dcterms:modified>
  <cp:revision>48</cp:revision>
  <dc:subject/>
  <dc:title/>
</cp:coreProperties>
</file>